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PORAD KOMERCYJNYCH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0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5-09-30T11:08:00Z</dcterms:modified>
  <cp:revision>6</cp:revision>
  <dc:subject/>
  <dc:title>MIESIĘCZNY HARMONOGRAM  UDZIELANIA  ŚWIADCZEŃ ZDROWOTNYCH</dc:title>
</cp:coreProperties>
</file>